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18979770"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1263658777"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